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4530377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6645081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27573099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3293192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