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eastAsia="Times New Roman" w:cs="Optima"/>
          <w:b/>
          <w:b/>
          <w:bCs/>
          <w:sz w:val="24"/>
          <w:lang w:eastAsia="de-DE"/>
        </w:rPr>
      </w:pPr>
      <w:r>
        <w:rPr>
          <w:rFonts w:eastAsia="Times New Roman" w:cs="Optima"/>
          <w:b/>
          <w:bCs/>
          <w:sz w:val="24"/>
          <w:lang w:eastAsia="de-DE"/>
        </w:rPr>
        <w:t>M 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eastAsia="Times New Roman" w:cs="Optima"/>
          <w:b/>
          <w:b/>
          <w:bCs/>
          <w:sz w:val="24"/>
          <w:szCs w:val="22"/>
          <w:lang w:eastAsia="de-DE"/>
        </w:rPr>
      </w:pPr>
      <w:r>
        <w:rPr>
          <w:rFonts w:eastAsia="Times New Roman" w:cs="Optima"/>
          <w:b/>
          <w:bCs/>
          <w:sz w:val="24"/>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1701" w:right="1263" w:hanging="0"/>
        <w:rPr>
          <w:rFonts w:eastAsia="Times New Roman" w:cs="Optima"/>
          <w:color w:val="000000"/>
          <w:szCs w:val="22"/>
          <w:lang w:eastAsia="de-DE"/>
        </w:rPr>
      </w:pPr>
      <w:r>
        <w:rPr>
          <w:rFonts w:eastAsia="Times New Roman" w:cs="Optima"/>
          <w:color w:val="000000"/>
          <w:szCs w:val="22"/>
          <w:u w:val="single" w:color="000000"/>
          <w:lang w:eastAsia="de-DE"/>
        </w:rPr>
        <w:t xml:space="preserve">Verkäuferin wurde gekündigt, weil sie ein Kopftuch tragen woll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right="1263" w:hanging="0"/>
        <w:jc w:val="center"/>
        <w:rPr/>
      </w:pPr>
      <w:r>
        <w:rPr>
          <w:rFonts w:eastAsia="Times New Roman" w:cs="Optima"/>
          <w:b/>
          <w:bCs/>
          <w:color w:val="000000"/>
          <w:sz w:val="28"/>
          <w:szCs w:val="28"/>
          <w:lang w:eastAsia="de-DE"/>
        </w:rPr>
        <w:t>„</w:t>
      </w:r>
      <w:r>
        <w:rPr>
          <w:rFonts w:eastAsia="Times New Roman" w:cs="Optima"/>
          <w:b/>
          <w:bCs/>
          <w:color w:val="000000"/>
          <w:sz w:val="28"/>
          <w:szCs w:val="28"/>
          <w:lang w:eastAsia="de-DE"/>
        </w:rPr>
        <w:t xml:space="preserve">Fremdartige Akzente“ an der Ladenthek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right="1263" w:hanging="0"/>
        <w:jc w:val="center"/>
        <w:rPr/>
      </w:pPr>
      <w:r>
        <w:rPr>
          <w:rFonts w:eastAsia="Times New Roman" w:cs="Optima"/>
          <w:color w:val="000000"/>
          <w:szCs w:val="22"/>
          <w:lang w:eastAsia="de-DE"/>
        </w:rPr>
        <w:t xml:space="preserve">Das Bundesarbeitsgericht muss entscheiden, wie verbindlich die hierzulande „erwartete Kleiderordnung“ i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1701" w:right="1263" w:hanging="0"/>
        <w:jc w:val="center"/>
        <w:rPr/>
      </w:pPr>
      <w:r>
        <w:rPr>
          <w:rFonts w:eastAsia="Times New Roman" w:cs="Optima"/>
          <w:color w:val="000000"/>
          <w:sz w:val="20"/>
          <w:szCs w:val="20"/>
          <w:lang w:eastAsia="de-DE"/>
        </w:rPr>
        <w:t xml:space="preserve">Von Jonas Vier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1701" w:right="1263" w:hanging="0"/>
        <w:jc w:val="both"/>
        <w:rPr/>
      </w:pPr>
      <w:r>
        <w:rPr>
          <w:rFonts w:eastAsia="Times New Roman" w:cs="Optima"/>
          <w:color w:val="000000"/>
          <w:szCs w:val="22"/>
          <w:lang w:eastAsia="de-DE"/>
        </w:rPr>
        <w:t>Sie will gar nicht Rechtsgeschichte schreiben. „Ich will nur wieder arbeiten“, sagt Fadime C. Nicht irgendwas arbeiten und irgendwo, sondern als Verkäuferin in dem Kaufhaus im hessischen Fachwerkstädtchen Schlüchtern, wo sie schon ihre Lehre gemacht hat. Zehn Jahre lang war sie dort, die meiste Zeit in der Parfümerie-Abteilung, zweimal unterbrochen vom Erziehungsurlaub. […] Dann, es war 1999, wurde ihr plötzlich gekündigt. Der Grund: Ihr Kopftuch. Nach der zweiten Babypause rief Fadime C. im Geschäft an, erzählt sie. Sie wolle künftig mit Kopftuch arbeiten, habe sie gesagt, „wegen dem Koran“. Das gehe nicht, habe man ihr gesagt. Seitdem kämpft Fadime C. „Es ist doch nur ein Stück Stoff“, sagt sie. Doch natürlich ist es viel meh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right="1263" w:hanging="0"/>
        <w:jc w:val="both"/>
        <w:rPr>
          <w:rFonts w:eastAsia="Times New Roman" w:cs="Optima"/>
          <w:color w:val="000000"/>
          <w:szCs w:val="22"/>
          <w:lang w:eastAsia="de-DE"/>
        </w:rPr>
      </w:pPr>
      <w:r>
        <w:rPr>
          <w:rFonts w:eastAsia="Times New Roman" w:cs="Optima"/>
          <w:b/>
          <w:bCs/>
          <w:color w:val="000000"/>
          <w:szCs w:val="22"/>
          <w:lang w:eastAsia="de-DE"/>
        </w:rPr>
        <w:t xml:space="preserve">Konkurrierende Grundrech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701" w:right="1263" w:hanging="0"/>
        <w:jc w:val="both"/>
        <w:rPr/>
      </w:pPr>
      <w:r>
        <w:rPr>
          <w:rFonts w:eastAsia="Times New Roman" w:cs="Optima"/>
          <w:color w:val="000000"/>
          <w:szCs w:val="22"/>
          <w:lang w:eastAsia="de-DE"/>
        </w:rPr>
        <w:t>Eine Verkäuferin habe sich „ohne auffällige, provozierende, ungewöhnliche oder fremdartige Akzente“ zu kleiden, hatte das Hessische Landesarbeitsgericht erklärt. Das entspreche einer „ungeschriebenen, von der Beklagten aber erkennbar erwarteten Kleiderordnung“. Vom Weisungsrecht des Arbeitgebers ist in dem Urteil die Rede. Und von einem Aufeinanderprallen konkurrierender Grundrechte. Fadime C., geborene Türkin und eingebürgerte Deutsche, beruft sich auf Koran und Grundgesetz: Auf die Freiheit von Glauben, Gewissen und Religion. Doch diese Freiheit kollidiere mit dem verfassungsgemäßen Schutz von Erwerbstätigkeit und Eigentum der Kaufhausbesitzer, so das Gericht. Nach aller „Lebenserfahrung“ könne der „ländlich-konservative Kundenkreis“ vom Kopftuch abgeschreckt werden, das könne Einnahmeverluste bedeuten. Das sei unzumutbar – genauso wie es aber unzumutbar sei, von Fadime C. den Verzicht auf das Kopftuch zu verlangen: Eine perfekte Zwickmüh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01" w:right="1263" w:hanging="0"/>
        <w:rPr/>
      </w:pPr>
      <w:r>
        <w:rPr>
          <w:rFonts w:eastAsia="Times New Roman" w:cs="Optima"/>
          <w:color w:val="000000"/>
          <w:sz w:val="18"/>
          <w:szCs w:val="18"/>
          <w:lang w:eastAsia="de-DE"/>
        </w:rPr>
        <w:t>Süddeutsche Zeitung – Dienstag, 8. Oktober 2002 – Seite 11</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36"/>
        <w:rPr>
          <w:rFonts w:eastAsia="Times New Roman" w:cs="Optima"/>
          <w:b/>
          <w:b/>
          <w:bCs/>
          <w:color w:val="000000"/>
          <w:sz w:val="24"/>
          <w:lang w:eastAsia="de-DE"/>
        </w:rPr>
      </w:pPr>
      <w:r>
        <w:rPr>
          <w:rFonts w:eastAsia="Times New Roman" w:cs="Optima"/>
          <w:b/>
          <w:bCs/>
          <w:color w:val="000000"/>
          <w:sz w:val="24"/>
          <w:lang w:eastAsia="de-DE"/>
        </w:rPr>
        <w:t>M 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36"/>
        <w:rPr>
          <w:rFonts w:eastAsia="Times New Roman" w:cs="Optima"/>
          <w:b/>
          <w:b/>
          <w:bCs/>
          <w:color w:val="000000"/>
          <w:sz w:val="24"/>
          <w:szCs w:val="22"/>
          <w:lang w:eastAsia="de-DE"/>
        </w:rPr>
      </w:pPr>
      <w:r>
        <w:rPr>
          <w:rFonts w:eastAsia="Times New Roman" w:cs="Optima"/>
          <w:b/>
          <w:bCs/>
          <w:color w:val="000000"/>
          <w:sz w:val="24"/>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36"/>
        <w:rPr/>
      </w:pPr>
      <w:r>
        <w:rPr>
          <w:rFonts w:eastAsia="Times New Roman" w:cs="Optima"/>
          <w:b/>
          <w:bCs/>
          <w:color w:val="000000"/>
          <w:szCs w:val="22"/>
          <w:lang w:eastAsia="de-DE"/>
        </w:rPr>
        <w:t xml:space="preserve">Koranstellen </w:t>
      </w:r>
      <w:r>
        <w:rPr>
          <w:rFonts w:eastAsia="Times New Roman" w:cs="Optima"/>
          <w:b/>
          <w:bCs/>
          <w:szCs w:val="22"/>
          <w:lang w:eastAsia="de-DE"/>
        </w:rPr>
        <w:t>zu Kleidungsvorschrif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bCs/>
          <w:sz w:val="24"/>
          <w:szCs w:val="22"/>
          <w:lang w:eastAsia="de-DE"/>
        </w:rPr>
      </w:pPr>
      <w:r>
        <w:rPr>
          <w:rFonts w:eastAsia="Times New Roman" w:cs="Helvetica" w:ascii="Helvetica" w:hAnsi="Helvetica"/>
          <w:b/>
          <w:bCs/>
          <w:sz w:val="24"/>
          <w:szCs w:val="22"/>
          <w:lang w:eastAsia="de-DE"/>
        </w:rPr>
      </w:r>
    </w:p>
    <w:tbl>
      <w:tblPr>
        <w:tblW w:w="8475" w:type="dxa"/>
        <w:jc w:val="left"/>
        <w:tblInd w:w="463" w:type="dxa"/>
        <w:tblLayout w:type="fixed"/>
        <w:tblCellMar>
          <w:top w:w="0" w:type="dxa"/>
          <w:left w:w="108" w:type="dxa"/>
          <w:bottom w:w="0" w:type="dxa"/>
          <w:right w:w="108" w:type="dxa"/>
        </w:tblCellMar>
      </w:tblPr>
      <w:tblGrid>
        <w:gridCol w:w="1658"/>
        <w:gridCol w:w="3408"/>
        <w:gridCol w:w="340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b/>
                <w:bCs/>
                <w:sz w:val="20"/>
                <w:szCs w:val="20"/>
                <w:lang w:eastAsia="de-DE"/>
              </w:rPr>
              <w:t>Übersetzung</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b/>
                <w:bCs/>
                <w:sz w:val="20"/>
                <w:szCs w:val="20"/>
                <w:lang w:eastAsia="de-DE"/>
              </w:rPr>
              <w:t>Rudi Paret</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b/>
                <w:bCs/>
                <w:sz w:val="20"/>
                <w:szCs w:val="20"/>
                <w:lang w:eastAsia="de-DE"/>
              </w:rPr>
              <w:t>Azhar Universität Ägypten</w:t>
            </w:r>
          </w:p>
        </w:tc>
      </w:tr>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2" w:leader="none"/>
              </w:tabs>
              <w:autoSpaceDE w:val="false"/>
              <w:rPr>
                <w:rFonts w:ascii="Helvetica" w:hAnsi="Helvetica" w:cs="Helvetica"/>
                <w:kern w:val="2"/>
                <w:sz w:val="24"/>
                <w:lang w:eastAsia="de-DE"/>
              </w:rPr>
            </w:pPr>
            <w:r>
              <w:rPr>
                <w:b/>
                <w:bCs/>
                <w:sz w:val="20"/>
                <w:szCs w:val="20"/>
                <w:lang w:eastAsia="de-DE"/>
              </w:rPr>
              <w:t>Sure 24,30-31</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20"/>
                <w:szCs w:val="20"/>
                <w:lang w:eastAsia="de-DE"/>
              </w:rPr>
              <w:t>Sag den gläubigen Männern, sie sollen (statt jemandes anzustarren, lieber) ihre Augen niederschlagen, und ihre Keuschheit bewahren. So halten sie sich am ehesten sittlich (und rein). Allah ist wohl darüber unterrichtet, was sie tun.</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20"/>
                <w:szCs w:val="20"/>
                <w:lang w:eastAsia="de-DE"/>
              </w:rPr>
              <w:t>Sage den gläubigen Männern, sie sollen den Blick niederschlagen und ihre Keuschheit wahren. Das ist lauterer für sie. Gottes Kenntnis umfaßt alles, was sie tun.</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kern w:val="2"/>
                <w:sz w:val="24"/>
                <w:lang w:eastAsia="de-DE"/>
              </w:rPr>
            </w:pPr>
            <w:r>
              <w:rPr>
                <w:rFonts w:cs="Helvetica" w:ascii="Helvetica" w:hAnsi="Helvetica"/>
                <w:kern w:val="2"/>
                <w:sz w:val="24"/>
                <w:lang w:eastAsia="de-DE"/>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20"/>
                <w:szCs w:val="20"/>
                <w:lang w:eastAsia="de-DE"/>
              </w:rPr>
              <w:t>Und sag den gläubigen Frauen, sie sollen (statt jemanden anzustarren, lieber) ihre Augen niederschlagen, und ihre Keuschheit bewahren, den Schmuck, den sie (am Körper) tragen, nicht offen zeigen, soweit er nicht (normalerweise) sichtbar ist, ihren Schal sich über den (vom Halsausschnitt nach vorne heruntergehenden) Schlitz (des Kleides) ziehen und den Schmuck, den sie (am Körper) tragen, niemandem offen zeigen, außer ihrem Mann, ihrem Vater, ihrem Schwiegervater, ihren Söhnen, ihren Stiefsöhnen, ihren Brüdern, den Söhnen ihrer Brüder und ihrer Schwestern, ihren Frauen, ihren Sklavinnen, den männlichen Bediensteten, die keinen Geschlechtstrieb (mehr) haben, und den Kindern, die noch nichts von weiblichen Geschlechtsteilen wissen. Und sie sollen nicht mit ihren Beinen aneinanderschlagen und damit auf den Schmuck aufmerksam machen, den sie (durch die Kleidung) verborgen (an ihnen) tragen. Und wendet euch allesamt (reumütig) wieder Allah zu, ihr Gläubigen Vielleicht wird es euch (dann) wohl ergehen</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20"/>
                <w:szCs w:val="20"/>
                <w:lang w:eastAsia="de-DE"/>
              </w:rPr>
              <w:t>Und sage den gläubigen Frauen, sie sollen den Blick niederschlagen und ihre Keuschheit wahren und ihre Zierde nicht zeigen, außer dem, was davon sichtbar ist, und sie sollen ihre Tücher über ihren Kleiderausschnitt ziehen und ihre Zierde niemandem zeigen außer ihren Ehemännern, ihren Vätern, Schwiegervätern, ihren Söhnen, Stiefsöhnen, ihren Brüdern, den Söhnen ihrer Brüder und ihrer Schwestern, den Frauen, mit denen sie Umgang haben, den Leibeigenen, den mit ihnen lebenden Männern, die Frauen nicht mehr begehren, und den Kindern, die noch kein Verlangen nach Frauen haben. Sie sollen den Boden nicht mit den Füßen schlagen, um verdeckten Schmuck bemerkbar zu machen. Kehrt alle reumütig zu Gott zurück, ihr Gläubigen, damit ihr Erfolg erziel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b/>
                <w:bCs/>
                <w:sz w:val="20"/>
                <w:szCs w:val="20"/>
                <w:lang w:eastAsia="de-DE"/>
              </w:rPr>
              <w:t>Sure 33,59</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20"/>
                <w:szCs w:val="20"/>
                <w:lang w:eastAsia="de-DE"/>
              </w:rPr>
              <w:t>Prophet! Sag deinen Gattinnen und Töchtern und den Frauen der Gläubigen, sie sollen (wenn sie austreten) sich etwas von ihrem Gewand (über den Kopf) herunterziehen (yudniena `alaihinna min, dschalaabiebihinna). So ist es am ehesten gewährleistet, daß sie (als ehrbare Frauen) erkannt und daraufhin nicht belästigt werden (fa-laa yu§zaina). Allah aber ist barmherzig und bereit zu vergeben</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20"/>
                <w:szCs w:val="20"/>
                <w:lang w:eastAsia="de-DE"/>
              </w:rPr>
              <w:t>O Prophet! Sage deinen Frauen, Töchtern und den Frauen der Gläubigen, sie sollen einen Teil ihres ?berwurfs über sich herunterziehen. So werden sie eher erkannt und nicht belästigt. Gottes Vergebung und Barmherzigkeit sind unermeßlich.</w:t>
            </w:r>
          </w:p>
        </w:tc>
      </w:tr>
    </w:tbl>
    <w:p>
      <w:pPr>
        <w:sectPr>
          <w:headerReference w:type="default" r:id="rId2"/>
          <w:type w:val="nextPage"/>
          <w:pgSz w:w="11906" w:h="16838"/>
          <w:pgMar w:left="1134" w:right="1134" w:gutter="0" w:header="708" w:top="1701" w:footer="0" w:bottom="1134"/>
          <w:pgNumType w:fmt="decimal"/>
          <w:formProt w:val="false"/>
          <w:textDirection w:val="lrTb"/>
          <w:docGrid w:type="default" w:linePitch="360" w:charSpace="0"/>
        </w:sectPr>
        <w:pStyle w:val="Normal"/>
        <w:rPr/>
      </w:pPr>
      <w:r>
        <w:rPr/>
      </w:r>
    </w:p>
    <w:p>
      <w:pPr>
        <w:pStyle w:val="Normal"/>
        <w:widowControl w:val="false"/>
        <w:tabs>
          <w:tab w:val="clear" w:pos="708"/>
          <w:tab w:val="left" w:pos="560" w:leader="none"/>
          <w:tab w:val="left" w:pos="1032" w:leader="none"/>
        </w:tabs>
        <w:autoSpaceDE w:val="false"/>
        <w:rPr>
          <w:rFonts w:cs="Optima"/>
          <w:b/>
          <w:b/>
          <w:bCs/>
          <w:sz w:val="24"/>
          <w:lang w:eastAsia="de-DE"/>
        </w:rPr>
      </w:pPr>
      <w:r>
        <w:rPr>
          <w:rFonts w:cs="Optima"/>
          <w:b/>
          <w:bCs/>
          <w:sz w:val="24"/>
          <w:lang w:eastAsia="de-DE"/>
        </w:rPr>
        <w:t>M 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 w:val="24"/>
          <w:lang w:eastAsia="de-DE"/>
        </w:rPr>
      </w:pPr>
      <w:r>
        <w:rPr>
          <w:rFonts w:cs="Optima"/>
          <w:b/>
          <w:bCs/>
          <w:sz w:val="24"/>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lang w:eastAsia="de-DE"/>
        </w:rPr>
      </w:pPr>
      <w:r>
        <w:rPr>
          <w:rFonts w:cs="Optima"/>
          <w:b/>
          <w:bCs/>
          <w:lang w:eastAsia="de-DE"/>
        </w:rPr>
        <w:t>Warum tragen Frauen ein Kopftu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Cs w:val="22"/>
          <w:lang w:eastAsia="de-DE"/>
        </w:rPr>
      </w:pPr>
      <w:r>
        <w:rPr>
          <w:rFonts w:cs="Optima"/>
          <w:b/>
          <w:bCs/>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22"/>
          <w:lang w:eastAsia="de-DE"/>
        </w:rPr>
      </w:pPr>
      <w:r>
        <w:rPr>
          <w:rFonts w:cs="Optima"/>
          <w:szCs w:val="22"/>
          <w:lang w:eastAsia="de-DE"/>
        </w:rPr>
        <w:t>Weil es im Qur'ãn von Allah aufgetragen wur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22"/>
          <w:lang w:eastAsia="de-DE"/>
        </w:rPr>
      </w:pPr>
      <w:r>
        <w:rPr>
          <w:rFonts w:cs="Optima"/>
          <w:szCs w:val="22"/>
          <w:lang w:eastAsia="de-DE"/>
        </w:rPr>
        <w:t>Wenn wir aber nach dem Sinn fragen, könnten uns folgende Aspekte weiterhelf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b/>
          <w:b/>
          <w:bCs/>
          <w:szCs w:val="22"/>
          <w:lang w:eastAsia="de-DE"/>
        </w:rPr>
      </w:pPr>
      <w:r>
        <w:rPr>
          <w:rFonts w:cs="Optima"/>
          <w:b/>
          <w:bCs/>
          <w:szCs w:val="22"/>
          <w:lang w:eastAsia="de-DE"/>
        </w:rPr>
        <w:t>Religiöse Aspek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Der Muslim sollte auch bezüglich seiner Kleidung auf Bescheidenheit Wert legen, und der Mensch sollte nicht als bloßes Objekt der Begierde betrachtet werden. Deshalb gibt es im Islam sowohl für Männer als auch für Frauen Bekleidungsvorschriften. Die Kleidung darf weder zu dünn sein, noch zu eng anliegen, damit die Körperformen nicht sichtbar werden. Die Bekleidung des Mannes muss mindestens den Bereich vom Nabel bis zum Knie bedecken, bei der Frau muss die Kleidung ihren ganzen Körper, außer ihrem Gesicht und ihren Händen, bedecken. Die Verschleierung des Gesichts ist nicht vorgeschrie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Das Kopftuch der muslimischen Frau ist Teil ihrer gesamten Kleidung, die bestimmten Vorschriften unterliegt. Muslime sollten grundsätzlich Kleidung tragen, die den Körper in der Weise bedeckt, dass die Figur nicht sichtbar wird, um das Interesse des anderen Geschlechts nicht auf sich zu lenken. Deshalb sollte die Kleidung wie oben erwähnt, weder zu eng anliegen noch durchscheinend sein. Da die Haare bzw. Frisur der Frau eine sehr wichtige Rolle für ihr Aussehen spielen und auch eine gewisse Anziehung ausüben können, gilt für Frauen zusätzlich, dass sie ein Kopftuch tragen sollten. Grundlage für diese Regelungen ist die Koranstelle 24:31 sowie ein Ausspruch des Propheten Muhammed (s), nach dem von einer Frau nichts außer Gesicht und Händen zu sehen sein soll. Die obigen Bekleidungsvorschriften gelten in Anwesenheit fremder Männer, das heißt von Männern, mit denen die Frau theoretisch eine Ehe eingehen könnte. Innerhalb der Familie, einem Teil der Verwandtschaft und unter Frauen kann die muslimische Frau sich auch ohne Kopftuch zei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 xml:space="preserve">Muslimische Mädchen kleiden sich, wenn die weiblichen Körperformen sichtbar werden (etwa mit Beginn der Pubertät), in der oben beschriebenen Art und Wei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b/>
          <w:b/>
          <w:bCs/>
          <w:szCs w:val="22"/>
          <w:lang w:eastAsia="de-DE"/>
        </w:rPr>
      </w:pPr>
      <w:r>
        <w:rPr>
          <w:rFonts w:cs="Optima"/>
          <w:b/>
          <w:bCs/>
          <w:szCs w:val="22"/>
          <w:lang w:eastAsia="de-DE"/>
        </w:rPr>
        <w:t>Wirtschaftliche Aspek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 xml:space="preserve">Nicht jeder Mensch kann sich die gleiche Kleidung leisten. Eine marokkanische Frau sagte einmal, dass sich viele Musliminnen in ihrem Land deswegen "gleich" kleiden würden, damit ärmere Frauen keinen Neid bekämen. Man (d.h. Frau) sollte deshalb auch an andere denken , wenn man sich "schöne" Sachen anzieht. Somit ist die Verschleierung eine Symbol des "Respek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b/>
          <w:b/>
          <w:bCs/>
          <w:szCs w:val="22"/>
          <w:lang w:eastAsia="de-DE"/>
        </w:rPr>
      </w:pPr>
      <w:r>
        <w:rPr>
          <w:rFonts w:cs="Optima"/>
          <w:b/>
          <w:bCs/>
          <w:szCs w:val="22"/>
          <w:lang w:eastAsia="de-DE"/>
        </w:rPr>
        <w:t>Kulturelle Aspek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Menschen (d.h. Frauen wie Männer) tragen in heißen und staubigen Zonen Kleidung, die sie vor Hitze und Staub schützt. Das Tragen von Kopfbedeckungen beschränkt sich demnach nicht nur auf eine religiöse Überzeugung, sondern ist unabhängig vom Glauben ein kulturelles Merkmal, das in vielen Gesellschaften unserer Erde zu beobachten ist. Es ist also zugleich ein physischer Schutz.</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b/>
          <w:b/>
          <w:bCs/>
          <w:szCs w:val="20"/>
          <w:lang w:eastAsia="de-DE"/>
        </w:rPr>
      </w:pPr>
      <w:r>
        <w:rPr>
          <w:rFonts w:cs="Optima"/>
          <w:b/>
          <w:bCs/>
          <w:szCs w:val="20"/>
          <w:lang w:eastAsia="de-DE"/>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b/>
          <w:b/>
          <w:bCs/>
          <w:szCs w:val="22"/>
          <w:lang w:eastAsia="de-DE"/>
        </w:rPr>
      </w:pPr>
      <w:r>
        <w:rPr>
          <w:rFonts w:cs="Optima"/>
          <w:b/>
          <w:bCs/>
          <w:szCs w:val="22"/>
          <w:lang w:eastAsia="de-DE"/>
        </w:rPr>
        <w:t>Gesellschaftliche Aspek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 xml:space="preserve">Vor der Zeit der Offenbarung des Qur'ãn hatten die Frauen in der Gesellschaft kaum Rechte. Zum Beispiel durften Sklavinnen und Prostituierte keine Kopfbedeckung tragen - obwohl dies im arabischen Kulturkreis üblich war - damit man sie als rechtlose Frauen von den anderen unterscheiden konnte. Als diese Frauen aber den Islam annahmen und zur Gesellschaft der Muslime gehörten, hatten sie 1. Rechte (beispielsweise das Recht auf eine Brautgabe, auf Gütertrennung usw.) und 2. waren sie frei (das heißt, sie wurden von den Muslimen freigekauft und dienten allein Gott und nicht irgendwelchen Herren). "Muslim" sein, bedeutet schließlich "gottergeben se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Somit wurde die Kopfbedeckung zum Symbol der Befreiung aus der Sklaverei und der Prostitution, aber auch wieder zum Symbol für den Schutz durch die muslimische Gemeinschaf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 xml:space="preserve">Wenn man jetzt behauptet, es gäbe keine Prostitution oder gar Sklaverei, dann ist dies nicht korrekt. Daß es Prostitution gibt, streitet niemand ab. Wir Muslime finden es schrecklich, wenn Frauen in der Werbung, in den Fernsehshows, in Geschäften oder Filmen zur Schau gestellt werden. Die Stellung der Frau wird damit erniedrigt, denn eine Frau ist im Islam sehr wertvoll. Etwas wirklich Wertvolles aber kann man für Geld nicht kaufen. Wenn dies im Westen trotzdem geschieht, dann ist das für uns Muslime eine Art von moderner Sklaverei. Das Kopftuch symbolisiert hier Befreiung aus der Sklaverei, Befreiung von Unterdrückung und Schutz der Menschenwür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b/>
          <w:b/>
          <w:bCs/>
          <w:szCs w:val="22"/>
          <w:lang w:eastAsia="de-DE"/>
        </w:rPr>
      </w:pPr>
      <w:r>
        <w:rPr>
          <w:rFonts w:cs="Optima"/>
          <w:b/>
          <w:bCs/>
          <w:szCs w:val="22"/>
          <w:lang w:eastAsia="de-DE"/>
        </w:rPr>
        <w:t xml:space="preserve">Werden die Frauen gezwungen , ein Kopftuch zu trage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22"/>
          <w:lang w:eastAsia="de-DE"/>
        </w:rPr>
      </w:pPr>
      <w:r>
        <w:rPr>
          <w:rFonts w:cs="Optima"/>
          <w:szCs w:val="22"/>
          <w:lang w:eastAsia="de-DE"/>
        </w:rPr>
        <w:t>Sie sind verpflichtet es zu tragen, weil der Qur'ãn und damit Allah es so wil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b/>
          <w:b/>
          <w:bCs/>
          <w:szCs w:val="22"/>
          <w:lang w:eastAsia="de-DE"/>
        </w:rPr>
      </w:pPr>
      <w:r>
        <w:rPr>
          <w:rFonts w:cs="Optima"/>
          <w:b/>
          <w:bCs/>
          <w:szCs w:val="22"/>
          <w:lang w:eastAsia="de-DE"/>
        </w:rPr>
        <w:t>Was geschieht, wenn sie es nicht tu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pPr>
      <w:r>
        <w:rPr>
          <w:rFonts w:cs="Optima"/>
          <w:szCs w:val="22"/>
          <w:lang w:eastAsia="de-DE"/>
        </w:rPr>
        <w:t xml:space="preserve">Wenn sie kein Kopftuch tragen, hören sie nicht auf, Muslime zu sein. Sie begehen nur eine Sünde, weil sie die Gebote des Qur'ãns missachten. Sie verlieren ihren Glauben nicht, weil das Kopftuch keine Glaubensfrage ist. Nur wenn jemand behauptet, dass es keine Pflicht im Islam ist, ein Kopftuch zu tragen oder dass es so ein Gebot nicht gibt, nur dann ist er oder sie kein Muslim / keine Muslima mehr, da er / sie dann ein Gebot Gottes nicht anerkennt. Aber wenn jemand an ein solches Gebot glaubt und trotzdem kein Kopftuch trägt, dann ist diese Person immer noch eine Muslima, sie begeht dann allerdings eine Sün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rPr>
          <w:rFonts w:cs="Optima"/>
          <w:szCs w:val="18"/>
          <w:lang w:eastAsia="de-DE"/>
        </w:rPr>
      </w:pPr>
      <w:r>
        <w:rPr>
          <w:rFonts w:cs="Optima"/>
          <w:szCs w:val="18"/>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18"/>
          <w:szCs w:val="18"/>
          <w:lang w:eastAsia="de-DE"/>
        </w:rPr>
      </w:pPr>
      <w:r>
        <w:rPr>
          <w:rFonts w:cs="Optima"/>
          <w:sz w:val="18"/>
          <w:szCs w:val="18"/>
          <w:lang w:eastAsia="de-DE"/>
        </w:rPr>
        <w:t>Stand: 19.12.199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 w:val="18"/>
          <w:szCs w:val="18"/>
          <w:lang w:eastAsia="de-DE"/>
        </w:rPr>
        <w:t>Text herausgegeben vom Türkischen Kulturverein Kassel e.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18"/>
          <w:szCs w:val="18"/>
          <w:lang w:eastAsia="de-DE"/>
        </w:rPr>
      </w:pPr>
      <w:r>
        <w:rPr>
          <w:rFonts w:cs="Optima"/>
          <w:sz w:val="18"/>
          <w:szCs w:val="18"/>
          <w:lang w:eastAsia="de-DE"/>
        </w:rPr>
        <w:t>http://home.t-online.de/home/ATIB.KASSEL/kopftuch.ht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18"/>
          <w:szCs w:val="18"/>
          <w:lang w:eastAsia="de-DE"/>
        </w:rPr>
      </w:pPr>
      <w:r>
        <w:rPr>
          <w:rFonts w:cs="Optima"/>
          <w:sz w:val="18"/>
          <w:szCs w:val="18"/>
          <w:lang w:eastAsia="de-DE"/>
        </w:rPr>
        <w:t>zuletzt aufgerufen 22.4.200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 w:val="18"/>
          <w:szCs w:val="20"/>
          <w:lang w:eastAsia="de-DE"/>
        </w:rPr>
      </w:pPr>
      <w:r>
        <w:rPr>
          <w:rFonts w:cs="Optima"/>
          <w:sz w:val="18"/>
          <w:szCs w:val="20"/>
          <w:lang w:eastAsia="de-DE"/>
        </w:rPr>
      </w:r>
    </w:p>
    <w:p>
      <w:pPr>
        <w:pStyle w:val="Normal"/>
        <w:spacing w:lineRule="auto" w:line="312"/>
        <w:rPr>
          <w:rFonts w:cs="Optima"/>
          <w:sz w:val="18"/>
          <w:szCs w:val="20"/>
          <w:lang w:eastAsia="de-DE"/>
        </w:rPr>
      </w:pPr>
      <w:r>
        <w:rPr>
          <w:rFonts w:cs="Optima"/>
          <w:sz w:val="18"/>
          <w:szCs w:val="20"/>
          <w:lang w:eastAsia="de-DE"/>
        </w:rPr>
      </w:r>
    </w:p>
    <w:sectPr>
      <w:headerReference w:type="default" r:id="rId3"/>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Kopftuch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Kopftuch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15:00Z</dcterms:created>
  <dc:creator>Martin Küsell</dc:creator>
  <dc:description/>
  <cp:keywords/>
  <dc:language>en-US</dc:language>
  <cp:lastModifiedBy>Martin Küsell</cp:lastModifiedBy>
  <cp:lastPrinted>2011-05-26T10:15:00Z</cp:lastPrinted>
  <dcterms:modified xsi:type="dcterms:W3CDTF">2011-05-26T08:15:00Z</dcterms:modified>
  <cp:revision>3</cp:revision>
  <dc:subject/>
  <dc:title/>
</cp:coreProperties>
</file>