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ebogen zur Erhebun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 Zufriedenheit un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operation der Ausbildungseinrichtung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t unserer Schu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 zum Ausfüllen des Frageboge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itte kreuzen Sie die zutreffende Antwort im jeweiligen Kästchen </w:t>
      </w:r>
      <w:r>
        <w:rPr>
          <w:rFonts w:cs="Wingdings" w:ascii="Wingdings" w:hAnsi="Wingdings"/>
        </w:rPr>
        <w:t></w:t>
      </w:r>
      <w:r>
        <w:rPr>
          <w:rFonts w:cs="Arial" w:ascii="Arial" w:hAnsi="Arial"/>
        </w:rPr>
        <w:t xml:space="preserve">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32" w:type="dxa"/>
        <w:jc w:val="left"/>
        <w:tblInd w:w="5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91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ifft überwiege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ig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z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- beantworten Sie jede einzelne Fr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- machen Sie pro Frage nur ein Kreuz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</w:rPr>
        <w:t xml:space="preserve">- kreuzen Sie „keine Angabe möglich“ an, wenn Sie keine Einschätzung zu der </w:t>
        <w:br/>
        <w:t xml:space="preserve">  entsprechenden Frage hab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851" w:top="317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ing1"/>
        <w:shd w:fill="FFFFFF" w:val="clear"/>
        <w:rPr>
          <w:sz w:val="28"/>
        </w:rPr>
      </w:pPr>
      <w:r>
        <w:rPr>
          <w:sz w:val="28"/>
          <w:bdr w:val="single" w:sz="4" w:space="0" w:color="000000"/>
        </w:rPr>
        <w:t>I. Allgemeine Angaben zu Ihrer Einrichtun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m Bereich ist Ihre Einrichtung zuzuordnen?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Krippe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Kiga/Kita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 xml:space="preserve">Hort 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Grundschule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 xml:space="preserve">Sonderpädagogik 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80"/>
              <w:ind w:left="535" w:hanging="425"/>
              <w:jc w:val="lef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Erziehungshilfe</w:t>
            </w:r>
          </w:p>
          <w:p>
            <w:pPr>
              <w:pStyle w:val="TextBody"/>
              <w:spacing w:before="0" w:after="80"/>
              <w:ind w:left="535" w:hanging="425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Jugendarbeit</w:t>
            </w:r>
          </w:p>
          <w:p>
            <w:pPr>
              <w:pStyle w:val="TextBody"/>
              <w:spacing w:before="0" w:after="80"/>
              <w:ind w:left="535" w:hanging="425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weiterführende Schule</w:t>
            </w:r>
          </w:p>
          <w:p>
            <w:pPr>
              <w:pStyle w:val="TextBody"/>
              <w:spacing w:before="0" w:after="80"/>
              <w:ind w:left="535" w:hanging="425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anderer Bereich (bitte angeben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napToGrid w:val="false"/>
              <w:spacing w:before="0" w:after="8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spacing w:before="0" w:after="80"/>
              <w:ind w:left="794" w:hanging="54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iele Beschäftigte hat Ihre Einrichtung?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 xml:space="preserve">bis zu 5          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 xml:space="preserve">6 - 19  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 xml:space="preserve">20 - 49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>
                <w:rFonts w:cs="Arial" w:ascii="Arial" w:hAnsi="Arial"/>
              </w:rPr>
              <w:t xml:space="preserve">50 - 99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>
                <w:rFonts w:cs="Arial" w:ascii="Arial" w:hAnsi="Arial"/>
              </w:rPr>
              <w:t>100 - 149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>
                <w:rFonts w:cs="Arial" w:ascii="Arial" w:hAnsi="Arial"/>
              </w:rPr>
              <w:t>150 - 19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80"/>
              <w:ind w:left="720" w:hanging="3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>200 und mehr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welcher Schulform (Berufsfachschule Sozialpädagogik, Berufsfachschule Sozialassistent/-in, Fachschule Sozialpädagogik) bildet Ihre Einrichtung wie viele Jugendliche aus und welche BBS wird von Ihren Praktikanten/-innen besucht?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72"/>
        <w:gridCol w:w="1134"/>
        <w:gridCol w:w="2684"/>
        <w:gridCol w:w="1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eichnung der Schulform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nzahl der Auszubildenden pro Ausbildungs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1.Jahr</w:t>
            </w: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2.Jah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esuchte</w:t>
            </w:r>
          </w:p>
          <w:p>
            <w:pPr>
              <w:pStyle w:val="TextBody"/>
              <w:rPr/>
            </w:pPr>
            <w:r>
              <w:rPr/>
              <w:t>BBS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nn nicht alle Praktikanten/-innen Ihrer Einrichtung an unserer Schule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unterrichtet werden, warum dann an (einer) anderen Schule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ind w:left="900" w:hanging="540"/>
        <w:rPr/>
      </w:pPr>
      <w:r>
        <w:rPr>
          <w:rFonts w:cs="Wingdings" w:ascii="Wingdings" w:hAnsi="Wingdings"/>
          <w:sz w:val="22"/>
        </w:rPr>
        <w:t></w:t>
      </w:r>
      <w:r>
        <w:rPr>
          <w:rFonts w:cs="Wingdings" w:ascii="Wingdings" w:hAnsi="Wingdings"/>
          <w:sz w:val="22"/>
        </w:rPr>
        <w:tab/>
      </w:r>
      <w:r>
        <w:rPr>
          <w:rFonts w:cs="Arial" w:ascii="Arial" w:hAnsi="Arial"/>
          <w:sz w:val="22"/>
        </w:rPr>
        <w:t>die Ausbildungsqualität an anderen Schulen ist besser</w:t>
      </w:r>
    </w:p>
    <w:p>
      <w:pPr>
        <w:pStyle w:val="Normal"/>
        <w:spacing w:lineRule="auto" w:line="360"/>
        <w:ind w:firstLine="360"/>
        <w:rPr/>
      </w:pPr>
      <w:r>
        <w:rPr>
          <w:rFonts w:cs="Wingdings" w:ascii="Wingdings" w:hAnsi="Wingdings"/>
          <w:sz w:val="22"/>
        </w:rPr>
        <w:t></w:t>
      </w:r>
      <w:r>
        <w:rPr>
          <w:rFonts w:cs="Wingdings" w:ascii="Wingdings" w:hAnsi="Wingdings"/>
          <w:sz w:val="22"/>
        </w:rPr>
        <w:tab/>
        <w:t></w:t>
      </w:r>
      <w:r>
        <w:rPr>
          <w:rFonts w:cs="Arial" w:ascii="Arial" w:hAnsi="Arial"/>
          <w:sz w:val="22"/>
        </w:rPr>
        <w:t>Einrichtungsnähere Beschulung an anderer Schule möglich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Sonstige Gründe bitte nennen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it wie vielen Jahren arbeiten Sie mit unserer Schule zusammen?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80"/>
              <w:ind w:left="900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</w:r>
            <w:r>
              <w:rPr>
                <w:rFonts w:cs="Arial" w:ascii="Arial" w:hAnsi="Arial"/>
              </w:rPr>
              <w:t>weniger als 1 Jahr</w:t>
            </w:r>
          </w:p>
          <w:p>
            <w:pPr>
              <w:pStyle w:val="Normal"/>
              <w:spacing w:before="0" w:after="80"/>
              <w:ind w:left="900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>1 - 3 Jah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80"/>
              <w:ind w:left="794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</w:r>
            <w:r>
              <w:rPr>
                <w:rFonts w:cs="Arial" w:ascii="Arial" w:hAnsi="Arial"/>
              </w:rPr>
              <w:t xml:space="preserve">4 - 10 Jahre </w:t>
            </w:r>
          </w:p>
          <w:p>
            <w:pPr>
              <w:pStyle w:val="Normal"/>
              <w:spacing w:before="0" w:after="80"/>
              <w:ind w:left="794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>länger als 10 Jahre</w:t>
            </w:r>
          </w:p>
          <w:p>
            <w:pPr>
              <w:pStyle w:val="Normal"/>
              <w:spacing w:before="0" w:after="80"/>
              <w:ind w:left="79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shd w:fill="FFFFFF" w:val="clear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shd w:fill="FFFFFF" w:val="clear"/>
        <w:rPr>
          <w:sz w:val="28"/>
        </w:rPr>
      </w:pPr>
      <w:r>
        <w:rPr>
          <w:sz w:val="28"/>
          <w:bdr w:val="single" w:sz="4" w:space="0" w:color="000000"/>
        </w:rPr>
        <w:t>II. Informationsaustausch und Zusammenarbe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948"/>
        <w:gridCol w:w="420"/>
        <w:gridCol w:w="420"/>
        <w:gridCol w:w="420"/>
        <w:gridCol w:w="420"/>
        <w:gridCol w:w="716"/>
      </w:tblGrid>
      <w:tr>
        <w:trPr>
          <w:trHeight w:val="1939" w:hRule="atLeast"/>
          <w:cantSplit w:val="true"/>
        </w:trPr>
        <w:tc>
          <w:tcPr>
            <w:tcW w:w="7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hmen Sie bitte zum Informationsaustausch und der Zusammenarbeit mit unseren berufsbildenden Schulen Stellung!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voll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9"/>
              </w:rPr>
              <w:t>trifft überwiegend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weniger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nicht z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ine Angabe möglich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nsere Einrichtung wird regelmäßig über relevante Veränderungen an der berufsbildenden Schule informiert.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13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nsprechpartner (Schulleitung, Schulsekretariat, Lehrkräfte) an der berufsbildenden Schule sind gut für unsere Einrichtung erreichbar: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ab/>
              <w:t>- Schulleitung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ab/>
              <w:t>- Schulsekretariat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ab/>
              <w:t>- Lehrkräft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schwerden bzw. Verbesserungsvorschläge unserer Einrichtung werden von der Schule beachtet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20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axisanleiter/-innen treffen in der Schule werden von Mitarbeiterinnen und/oder Mitarbeitern unserer Einrichtung besucht. 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 zutreffend, bitte kurz begründen!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120" w:after="0"/>
              <w:ind w:left="357" w:hanging="357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__________________________________________________ 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ei Praxisbesuchen nehmen sich Lehrkräfte ausreichend Zeit, mit Vertretern unserer Einrichtung Gespräche zu führen.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Textkrper3"/>
              <w:rPr/>
            </w:pPr>
            <w:r>
              <w:rPr>
                <w:b w:val="false"/>
              </w:rPr>
              <w:t xml:space="preserve">Die Zusammenarbeit der Mitarbeiter unserer Einrichtung und der Lehrkräfte der Schule ist sachlich, konstruktiv und freundlic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Über die Teilnahme der berufsbildenden Schule am Schulversuch „Berufsbildende Schulen in Niedersachsen als regionale Kompetenzzentren“ (ProReKo) ist unsere Einrichtung von der berufsbildenden Schule gut informiert worden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720" w:top="107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krper2"/>
        <w:shd w:fill="F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</w:rPr>
        <w:t>III. Unterricht und unterrichtliche Rahmenbedingungen</w:t>
      </w:r>
    </w:p>
    <w:p>
      <w:pPr>
        <w:pStyle w:val="Textkrper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666"/>
        <w:gridCol w:w="420"/>
        <w:gridCol w:w="420"/>
        <w:gridCol w:w="420"/>
        <w:gridCol w:w="420"/>
        <w:gridCol w:w="638"/>
      </w:tblGrid>
      <w:tr>
        <w:trPr>
          <w:trHeight w:val="1939" w:hRule="atLeast"/>
          <w:cantSplit w:val="true"/>
        </w:trPr>
        <w:tc>
          <w:tcPr>
            <w:tcW w:w="7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urteilen Sie bitte die Qualität und die Rahmenbedingungen an der berufsbildenden Schule!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voll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überwiegend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weniger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nicht z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ine Angabe möglich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Über den Umgang der Lehrkräfte und Verwaltungskräfte der berufsbildenden Schulen mit unseren Praktikanten/-innen gab es bisher keinen Anlass für Beschwerden: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ab/>
              <w:t>- Lehrkräft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ab/>
              <w:t>- Verwaltungskräft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Sprechblasentext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</w:tr>
      <w:tr>
        <w:trPr>
          <w:trHeight w:val="1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sere Praktikanten/-innen gehen gerne in die Berufsfachschule bzw. Fachschule.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 zutreffend, bitte kurz begründen!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8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eitliche Struktur des Praktikums (Tagespraxis bzw. Blockpraktikum) ist sinnvol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8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Dauer und Häufigkeit der Praxisbesuche der betreuenden Lehrkräfte entsprechen den Erfordernissen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11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ufgabenstellung von Seiten der Schule für das Praktikum ist an der Praxissituation orientiert und ermöglicht den Schülern und Schülerinnen eine Auseinandersetzung mit dem Praxisfeld bzw. der eigenen Person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  <w:t>IV. Zusammenfassende Beurteilung</w:t>
      </w:r>
      <w:r>
        <w:rPr>
          <w:rFonts w:cs="Arial" w:ascii="Arial" w:hAnsi="Arial"/>
          <w:b/>
          <w:sz w:val="28"/>
          <w:shd w:fill="FFFFFF" w:val="clear"/>
        </w:rPr>
        <w:t xml:space="preserve"> </w:t>
      </w:r>
    </w:p>
    <w:p>
      <w:pPr>
        <w:pStyle w:val="Textkrper2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6680"/>
        <w:gridCol w:w="417"/>
        <w:gridCol w:w="417"/>
        <w:gridCol w:w="417"/>
        <w:gridCol w:w="417"/>
        <w:gridCol w:w="635"/>
      </w:tblGrid>
      <w:tr>
        <w:trPr>
          <w:trHeight w:val="1939" w:hRule="atLeast"/>
          <w:cantSplit w:val="true"/>
        </w:trPr>
        <w:tc>
          <w:tcPr>
            <w:tcW w:w="7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tte beurteilen Sie die Arbeit der Schul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sammenfassend!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voll z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überwiegend z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weniger z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nicht z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ine Angabe möglich</w:t>
            </w:r>
          </w:p>
        </w:tc>
      </w:tr>
      <w:tr>
        <w:trPr>
          <w:trHeight w:val="2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gesamt ist die Unterrichtsqualität an der berufsbildenden </w:t>
              <w:br/>
              <w:t>Schule gu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, bitte kurz erläuter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215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gesamt gesehen ist unsere Einrichtung mit den Leistungen der</w:t>
              <w:br/>
              <w:t>berufsbildenden Schulen zufried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, bitte kurz begründen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21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es möglich wäre, würden wir Praktikanten/-innen von einer anderen berufsbildenden Schule bevorzug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zutreffend, bitte kurz begründen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  <w:t>V. Entwicklungstendenzen</w:t>
      </w:r>
      <w:r>
        <w:rPr>
          <w:rFonts w:cs="Arial" w:ascii="Arial" w:hAnsi="Arial"/>
          <w:b/>
          <w:sz w:val="28"/>
          <w:shd w:fill="FFFFFF" w:val="clear"/>
        </w:rPr>
        <w:t xml:space="preserve"> </w:t>
      </w:r>
    </w:p>
    <w:p>
      <w:pPr>
        <w:pStyle w:val="Textkrper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246"/>
        <w:gridCol w:w="420"/>
        <w:gridCol w:w="420"/>
        <w:gridCol w:w="420"/>
        <w:gridCol w:w="578"/>
      </w:tblGrid>
      <w:tr>
        <w:trPr>
          <w:trHeight w:val="1939" w:hRule="atLeast"/>
          <w:cantSplit w:val="true"/>
        </w:trPr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tte nehmen Sie Stellung zu der Entwicklung der Arbeit an der Schule!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Beachten Sie bitte dabei die veränderten Bewertungs-kategorien!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ieg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ich geblieb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unk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Angabe möglich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e Zufriedenheit unserer Einrichtung mit den Leistungen der berufsbildenden Schulen ist in den letzten 12 Monaten..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Qualität des Unterrichts der berufsbildenden Schulen ist in den letzten 12 Monaten..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e Anzahl der Anlässe, uns über die berufsbildende Schule zu beschweren, ist in den letzten 12 Monaten..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bdr w:val="single" w:sz="4" w:space="0" w:color="000000"/>
          <w:shd w:fill="FFFFFF" w:val="clear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bdr w:val="single" w:sz="4" w:space="0" w:color="000000"/>
          <w:shd w:fill="FFFFFF" w:val="clear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  <w:t>VI. Verbesserungsvorschläge</w:t>
      </w:r>
    </w:p>
    <w:p>
      <w:pPr>
        <w:pStyle w:val="Textkrper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krper2"/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4. Zur Verbesserung der Zusammenarbeit zwischen unserer Einrichtung und der BBS I Emden schlagen wir Folgendes vor: </w:t>
      </w:r>
    </w:p>
    <w:p>
      <w:pPr>
        <w:pStyle w:val="Textkrper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krper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  <w:t>Vorschläge/Maßnahmen:</w:t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elen Dank für Ihre Zusammenarbeit und Kooperation!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</w:rPr>
      <w:t xml:space="preserve">                    </w:t>
    </w:r>
    <w:r>
      <w:rPr>
        <w:rStyle w:val="PageNumber"/>
      </w:rPr>
      <w:tab/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von 6 des Fragebogens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</w:rPr>
      <w:t xml:space="preserve">                    </w:t>
    </w:r>
    <w:r>
      <w:rPr>
        <w:rStyle w:val="PageNumber"/>
      </w:rPr>
      <w:tab/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von 6 des Fragebogens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</w:rPr>
      <w:t xml:space="preserve">                    </w:t>
    </w:r>
    <w:r>
      <w:rPr>
        <w:rStyle w:val="PageNumber"/>
      </w:rPr>
      <w:tab/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von 6 des Fragebogens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11-10-06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11-10-06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>
      <w:rFonts w:ascii="Wingdings" w:hAnsi="Wingdings" w:eastAsia="Times New Roman" w:cs="Arial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zhlung">
    <w:name w:val="Auzählung"/>
    <w:basedOn w:val="Normal"/>
    <w:qFormat/>
    <w:pPr>
      <w:numPr>
        <w:ilvl w:val="0"/>
        <w:numId w:val="4"/>
      </w:numPr>
      <w:spacing w:before="0" w:after="80"/>
    </w:pPr>
    <w:rPr>
      <w:rFonts w:ascii="Arial" w:hAnsi="Arial" w:cs="Arial"/>
    </w:rPr>
  </w:style>
  <w:style w:type="paragraph" w:styleId="Textkrper2">
    <w:name w:val="Textkörper 2"/>
    <w:basedOn w:val="Normal"/>
    <w:qFormat/>
    <w:pPr/>
    <w:rPr>
      <w:rFonts w:ascii="Wingdings" w:hAnsi="Wingdings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Courier New"/>
      <w:sz w:val="16"/>
      <w:szCs w:val="16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7:00Z</dcterms:created>
  <dc:creator>groggenbrodt</dc:creator>
  <dc:description/>
  <cp:keywords/>
  <dc:language>en-US</dc:language>
  <cp:lastModifiedBy>Ulrich.Muehlenhoff</cp:lastModifiedBy>
  <cp:lastPrinted>2010-06-14T10:25:00Z</cp:lastPrinted>
  <dcterms:modified xsi:type="dcterms:W3CDTF">2010-08-02T12:55:00Z</dcterms:modified>
  <cp:revision>4</cp:revision>
  <dc:subject/>
  <dc:title>&lt; Kopf, Logo, Adresse der Schule&gt;</dc:title>
</cp:coreProperties>
</file>